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163830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szCs w:val="20"/>
        </w:rPr>
        <w:t>POLE EMPLO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4 rue Louis Sibu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3300 Saint-Jean-de-Maurien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x  : 047959913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-mail: 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rmelle.chatel@pole-emploi.fr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te web: www.lavorosenzafrontiere.e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124" w:hanging="0"/>
        <w:jc w:val="both"/>
        <w:rPr>
          <w:rFonts w:ascii="Tahoma" w:hAnsi="Tahoma" w:cs="Tahoma"/>
          <w:color w:val="FF0000"/>
        </w:rPr>
      </w:pPr>
      <w:r>
        <w:rPr>
          <w:rFonts w:eastAsia="Tahoma" w:cs="Tahoma" w:ascii="Tahoma" w:hAnsi="Tahoma"/>
          <w:b/>
          <w:color w:val="FF0000"/>
          <w:sz w:val="32"/>
          <w:szCs w:val="32"/>
        </w:rPr>
        <w:t xml:space="preserve">             </w:t>
      </w:r>
      <w:r>
        <w:rPr>
          <w:rFonts w:cs="Tahoma" w:ascii="Tahoma" w:hAnsi="Tahoma"/>
          <w:b/>
          <w:color w:val="FF0000"/>
          <w:sz w:val="32"/>
          <w:szCs w:val="32"/>
          <w:u w:val="single"/>
        </w:rPr>
        <w:t>OFFRE D’EMPLOI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te : ... / ... / 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CONTACT ENTREPRISE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color w:val="0000FF"/>
          <w:sz w:val="20"/>
          <w:szCs w:val="20"/>
          <w:u w:val="single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ntreprise :  …………………………………………………………………………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sonne à joindre : 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resse : ……………………………………………………………………………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cteur d’activité : 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RET : ........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 : …………………………….Fax : ………………………………………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-mail : ………………………………………………………………………………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  <w:t>EMPLOI OFFERT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e : ……………………………………………………………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scriptif des tâches : …………………………………………………………………………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mpétences requises : ………………………………………………………………………...............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024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3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Permis de conduire :  oui                             non </w:t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0" w:color="3366FF"/>
          <w:left w:val="single" w:sz="4" w:space="4" w:color="3366FF"/>
          <w:bottom w:val="single" w:sz="4" w:space="1" w:color="3366FF"/>
          <w:right w:val="single" w:sz="4" w:space="4" w:color="3366FF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  <w:t>PROFIL RECHERCHE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ation:……………………………………………………………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plôme : .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6395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5pt;margin-top: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Expérience professionnelle:      souhaitée    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sz w:val="20"/>
          <w:szCs w:val="20"/>
        </w:rPr>
        <w:t>exigée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sz w:val="20"/>
          <w:szCs w:val="20"/>
        </w:rPr>
        <w:t>durée  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3595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85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débutant accepté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onnaissances en langues étrangères : ......................................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naissances informatiques : ………………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utres connaissances : 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  <w:t>CONDITIONS D’EMPLOI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ieu de travail : .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sz w:val="20"/>
          <w:szCs w:val="20"/>
          <w:lang w:val="fr-FR" w:eastAsia="en-US"/>
        </w:rPr>
      </w:pPr>
      <w:r>
        <w:rPr>
          <w:rFonts w:cs="Tahoma" w:ascii="Tahoma" w:hAnsi="Tahoma"/>
          <w:b/>
          <w:bCs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9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ype de contrat :             saisonnier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919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5pt;margin-top:-0.2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b/>
          <w:sz w:val="20"/>
          <w:szCs w:val="20"/>
        </w:rPr>
        <w:t>CDD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9195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85pt;margin-top:2.7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b/>
          <w:sz w:val="20"/>
          <w:szCs w:val="20"/>
        </w:rPr>
        <w:t>CDI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ates du contrat de travail :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u…../……/2010   au…../……/2011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urée hebdomadaire de travail : ………………heures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tabs>
          <w:tab w:val="clear" w:pos="708"/>
          <w:tab w:val="left" w:pos="2460" w:leader="none"/>
        </w:tabs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838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3495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85pt;margin-top:2.9pt;width:8.95pt;height:8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Poste nourri </w:t>
        <w:tab/>
        <w:t xml:space="preserve">poste logé            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/>
      </w:pPr>
      <w:r>
        <w:rPr/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alaire estimé mensuel ou horaire : ………………. euros brut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ind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  <w:t>MODALITES DE CONTACTS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bCs/>
          <w:color w:val="3366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3366FF"/>
          <w:sz w:val="20"/>
          <w:szCs w:val="20"/>
          <w:u w:val="single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tabs>
          <w:tab w:val="clear" w:pos="708"/>
          <w:tab w:val="left" w:pos="5910" w:leader="none"/>
        </w:tabs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92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7995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85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 xml:space="preserve">Préselection réalisée par Pôle Emploi :   oui </w:t>
        <w:tab/>
        <w:t xml:space="preserve">  non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23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6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Vous souhaitez que les candidats vous contactent directement :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tabs>
          <w:tab w:val="clear" w:pos="708"/>
          <w:tab w:val="center" w:pos="37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r courrier (cv + lettre de motivation)            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tabs>
          <w:tab w:val="clear" w:pos="708"/>
          <w:tab w:val="center" w:pos="3737" w:leader="none"/>
        </w:tabs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par mail (cv+ lettre de motivation)</w:t>
        <w:tab/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tabs>
          <w:tab w:val="clear" w:pos="708"/>
          <w:tab w:val="center" w:pos="37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 téléphone au : 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/>
      </w:pPr>
      <w:r>
        <w:rPr>
          <w:rFonts w:cs="Tahoma" w:ascii="Tahoma" w:hAnsi="Tahoma"/>
          <w:b/>
          <w:sz w:val="20"/>
          <w:szCs w:val="20"/>
        </w:rPr>
        <w:t>Autres exigences éventuelles……………………………………………..</w:t>
      </w:r>
      <w:r>
        <w:rPr>
          <w:b/>
          <w:color w:val="0000FF"/>
          <w:sz w:val="20"/>
          <w:szCs w:val="20"/>
        </w:rPr>
        <w:t> 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3366FF"/>
          <w:left w:val="single" w:sz="4" w:space="4" w:color="3366FF"/>
          <w:bottom w:val="single" w:sz="4" w:space="1" w:color="3366FF"/>
          <w:right w:val="single" w:sz="4" w:space="4" w:color="3366FF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melle.chatel@pole-emploi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1:00Z</dcterms:created>
  <dc:creator>armelle.chatel</dc:creator>
  <dc:description/>
  <cp:keywords/>
  <dc:language>en-US</dc:language>
  <cp:lastModifiedBy>armelle.chatel</cp:lastModifiedBy>
  <cp:lastPrinted>2010-08-12T11:40:00Z</cp:lastPrinted>
  <dcterms:modified xsi:type="dcterms:W3CDTF">2010-08-17T06:31:00Z</dcterms:modified>
  <cp:revision>2</cp:revision>
  <dc:subject/>
  <dc:title>POLE EMPLOI</dc:title>
</cp:coreProperties>
</file>